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analyze issues regarding censorship of media and technology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3289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328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3289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Censorship (media, technology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3427312892"/>
                  <w:bookmarkStart w:id="1" w:name="__Fieldmark__1_3427312892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3427312892"/>
                  <w:bookmarkStart w:id="3" w:name="__Fieldmark__2_3427312892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3427312892"/>
                  <w:bookmarkStart w:id="5" w:name="__Fieldmark__3_3427312892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3427312892"/>
                  <w:bookmarkStart w:id="7" w:name="__Fieldmark__4_3427312892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3427312892"/>
                  <w:bookmarkStart w:id="9" w:name="__Fieldmark__5_3427312892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3427312892"/>
                  <w:bookmarkStart w:id="11" w:name="__Fieldmark__6_3427312892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3427312892"/>
                  <w:bookmarkStart w:id="13" w:name="__Fieldmark__7_3427312892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3427312892"/>
                  <w:bookmarkStart w:id="15" w:name="__Fieldmark__8_3427312892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3427312892"/>
                  <w:bookmarkStart w:id="17" w:name="__Fieldmark__9_3427312892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3427312892"/>
                  <w:bookmarkStart w:id="19" w:name="__Fieldmark__10_3427312892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troduce issues related to censorship and the media by directing students to read “Freedom of Speech and Press” in 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  <w:r>
              <w:rPr/>
              <w:t xml:space="preserve">, pages 546-553, and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the reading selection.  Review students’ response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is our government concerned with freedom of express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values conflict when we address the issue of censorshi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censorship of media and technology by conducting a </w:t>
            </w:r>
            <w:r>
              <w:rPr>
                <w:u w:val="single"/>
              </w:rPr>
              <w:t>Jigsaw</w:t>
            </w:r>
            <w:r>
              <w:rPr/>
              <w:t xml:space="preserve"> activity based upon the following topics and sources available through </w:t>
            </w:r>
            <w:r>
              <w:rPr>
                <w:i/>
              </w:rPr>
              <w:t>SIRS Government Reporter</w:t>
            </w:r>
            <w:r>
              <w:rPr/>
              <w:t>:</w:t>
            </w:r>
          </w:p>
          <w:p>
            <w:pPr>
              <w:pStyle w:val="Normal"/>
              <w:ind w:left="360" w:hanging="180"/>
              <w:rPr/>
            </w:pPr>
            <w:r>
              <w:rPr/>
              <w:t>Internet:  “Rights Like Free Speech Don’t Always Extend Online”</w:t>
            </w:r>
          </w:p>
          <w:p>
            <w:pPr>
              <w:pStyle w:val="Normal"/>
              <w:ind w:left="360" w:hanging="180"/>
              <w:rPr/>
            </w:pPr>
            <w:r>
              <w:rPr/>
              <w:t>Music:  “Hip-Hop at a Crossroads”</w:t>
            </w:r>
          </w:p>
          <w:p>
            <w:pPr>
              <w:pStyle w:val="Normal"/>
              <w:ind w:left="360" w:hanging="180"/>
              <w:rPr/>
            </w:pPr>
            <w:r>
              <w:rPr/>
              <w:t>Television:  “Stakes Have Gotten Higher in the Battle over TV Indecency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analyze censorship issues by directing them to complete an exit ticket in response to:</w:t>
            </w:r>
          </w:p>
          <w:p>
            <w:pPr>
              <w:pStyle w:val="Normal"/>
              <w:ind w:left="180" w:hanging="0"/>
              <w:rPr/>
            </w:pPr>
            <w:r>
              <w:rPr/>
              <w:t>To what degree should censorship of the media be adjusted for materials used in high school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RS Government Reporter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pecialized collection and organization of resourc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74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1:00Z</dcterms:created>
  <dc:creator>Millie</dc:creator>
  <dc:description/>
  <cp:keywords/>
  <dc:language>en-US</dc:language>
  <cp:lastModifiedBy>BCPS</cp:lastModifiedBy>
  <cp:lastPrinted>2008-08-04T17:50:00Z</cp:lastPrinted>
  <dcterms:modified xsi:type="dcterms:W3CDTF">2008-08-10T16:22:00Z</dcterms:modified>
  <cp:revision>6</cp:revision>
  <dc:subject/>
  <dc:title>Unit Overview</dc:title>
</cp:coreProperties>
</file>